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415799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719742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